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заключения договора на организацию ярмарки и продажи товаров на ней на территории городского округа «Город Калининград» в 2016, 2017 годах.</w:t>
      </w:r>
    </w:p>
    <w:p>
      <w:pPr>
        <w:pStyle w:val="Normal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/>
      </w:pPr>
      <w:r>
        <w:rPr>
          <w:color w:val="000000"/>
        </w:rPr>
        <w:t>Место нахождения и почтовый адрес: 236035, г. Калининград, пл. Победы, д. 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3-60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экономического развития комитета экономики, финансов и контроля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Место нахождения и почтовый адрес: 236035, г. Калининград, пл. Победы, д. 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Адрес электронной почты: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Место проведения ярмарки, площадь территории:</w:t>
      </w:r>
      <w:r>
        <w:rPr>
          <w:rFonts w:cs="Times New Roman" w:ascii="Times New Roman" w:hAnsi="Times New Roman"/>
          <w:sz w:val="24"/>
          <w:szCs w:val="24"/>
        </w:rPr>
        <w:t xml:space="preserve"> площадка по ул. Шевченко (ориентир – Дом Советов), площадь 2000 кв. 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color w:val="000000"/>
          <w:spacing w:val="-1"/>
        </w:rPr>
        <w:t>5.</w:t>
      </w:r>
      <w:r>
        <w:rPr>
          <w:b/>
        </w:rPr>
        <w:t xml:space="preserve"> Начальная стоимость права организации ярмарки</w:t>
      </w:r>
      <w:r>
        <w:rPr/>
        <w:t xml:space="preserve"> составляет 1 414 784,00 руб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ериод работы ярмарк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09 января по 03 июля и с 16 июля по 18 декабря 2016 года еженедельно по субботам и воскресеньям, а также 07 марта, 02 мая, 04 ноября и с 19 по 31 декабря 2016 года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14 января по 02 июля и с 15 июля по 17 декабря 2017 года еженедельно по субботам и воскресеньям, а также 01 мая, 06 ноября  и с  18 по 31 декабря 2017 года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7. Размер задатка: </w:t>
      </w:r>
      <w:r>
        <w:rPr/>
        <w:t xml:space="preserve">282 956,80 руб.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8. Сроки и порядок внесения задатка: </w:t>
      </w:r>
      <w:r>
        <w:rPr/>
        <w:t>р</w:t>
      </w:r>
      <w:r>
        <w:rPr>
          <w:color w:val="000000"/>
        </w:rPr>
        <w:t>азмер задатка составляет 20 % от н</w:t>
      </w:r>
      <w:r>
        <w:rPr/>
        <w:t>ачального размера платы за право заключения договора на организацию ярмарки и продажи товаров на ней на территории городского округа «Город Калининград» за весь период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и зачисления денежных средств: с «02» октября 2015 до 10:00 часов                     «02» ноября 2015 по калининградскому времени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 л/с 05353000020).</w:t>
      </w:r>
    </w:p>
    <w:p>
      <w:pPr>
        <w:pStyle w:val="Normal"/>
        <w:rPr/>
      </w:pPr>
      <w:r>
        <w:rPr/>
        <w:t>Счет: № 40302810127483000094</w:t>
      </w:r>
    </w:p>
    <w:p>
      <w:pPr>
        <w:pStyle w:val="Normal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rPr/>
      </w:pPr>
      <w:r>
        <w:rPr/>
        <w:t>ОКТМО: 27701000</w:t>
      </w:r>
    </w:p>
    <w:p>
      <w:pPr>
        <w:pStyle w:val="Normal"/>
        <w:ind w:firstLine="540"/>
        <w:rPr/>
      </w:pPr>
      <w:r>
        <w:rPr/>
        <w:t>Лицам, участвующим в конкурсе, но не выигравшим, задаток возвращается в течение 5 рабочих дней после подписания соответствующего протокола (рассмотрения заявок или оценки и сопоставления заявок). В случае уклонения победителя конкурса от заключения договора денежные средства, внесенные в качестве обеспечения заявки на участие в конкурсе, не возвращаются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</w:t>
      </w:r>
      <w:r>
        <w:rPr>
          <w:rFonts w:cs="Times New Roman" w:ascii="Times New Roman" w:hAnsi="Times New Roman"/>
          <w:sz w:val="24"/>
          <w:szCs w:val="24"/>
        </w:rPr>
        <w:t xml:space="preserve"> конкурса в течение 7 рабочих дней после размещения на официальном сайте администрации городского округа «Город Калининград» в сети Интернет протокола оценки и сопоставления заявок (протокола рассмотрения заявок) перечисляет на расчетный счет Организатора конкурса денежные средства (за вычетом внесенного задатка) за право заключения договора на организацию ярмарки и продажи товаров на ней на территории городского округа «Город Калининград» в 2016 году, после чего он обязан в течение 10 рабочих дней заключить договор на организацию ярмарки и продажи товаров на ней на территории городского округа «Город Калининград» в 2016, 2017 годах. Оставшаяся часть оплаты производится в срок до 31.12.2016 года. Информация о сумме оплаты будет указана в протоколе оценки и сопоставления заявок (протоколе рассмотрения заявок).</w:t>
      </w:r>
    </w:p>
    <w:p>
      <w:pPr>
        <w:pStyle w:val="Normal"/>
        <w:ind w:firstLine="540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1, 3-й этаж, кабинет № 35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в течение 2-х рабочих дней со дня опубликования настоящего извещения до 10 часов 00 минут по калининградскому времени                 «02» ноября 2015 года в рабочие дни с 9.00 до 13.00 и с 14.00 до18.00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                 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11. Место, дата и время начала и окончания подачи заявок на участие в конкурсе, а также требования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с </w:t>
      </w:r>
      <w:r>
        <w:rPr/>
        <w:t>10 часов 00 минут по калининградскому времени</w:t>
      </w:r>
      <w:r>
        <w:rPr>
          <w:color w:val="000000"/>
        </w:rPr>
        <w:t xml:space="preserve">  02 октября 2015 года до </w:t>
      </w:r>
      <w:r>
        <w:rPr/>
        <w:t xml:space="preserve">10 часов 00 минут 02 ноября 2015 года по калининградскому времени </w:t>
      </w:r>
      <w:r>
        <w:rPr>
          <w:color w:val="000000"/>
        </w:rPr>
        <w:t xml:space="preserve">по адресу: г. Калининград, </w:t>
      </w:r>
      <w:r>
        <w:rPr/>
        <w:t>пл. Победы,1, 3-й этаж, кабинет № 355, в порядке и по форме, установленным конкурсной документацией.</w:t>
      </w:r>
    </w:p>
    <w:p>
      <w:pPr>
        <w:pStyle w:val="Normal"/>
        <w:ind w:firstLine="708"/>
        <w:rPr/>
      </w:pPr>
      <w:r>
        <w:rPr>
          <w:b/>
        </w:rPr>
        <w:t>12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02 ноября 2015 года</w:t>
      </w:r>
      <w:r>
        <w:rPr/>
        <w:t xml:space="preserve"> по адресу: г. Калининград, пл. Победы, 1,                     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rPr/>
      </w:pPr>
      <w:r>
        <w:rPr/>
        <w:t>1. Начальная стоимость права организации ярмарки - 70%.</w:t>
      </w:r>
    </w:p>
    <w:p>
      <w:pPr>
        <w:pStyle w:val="Normal"/>
        <w:rPr/>
      </w:pPr>
      <w:r>
        <w:rPr/>
        <w:t>2. Предельная оплата за предоставление 1 кв.м. оборудованного торгового места на ярмарке за один день торговли - 30%.</w:t>
      </w:r>
    </w:p>
    <w:p>
      <w:pPr>
        <w:pStyle w:val="Normal"/>
        <w:rPr/>
      </w:pPr>
      <w:r>
        <w:rPr/>
        <w:tab/>
        <w:t>Победителем конкурса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46:00Z</dcterms:created>
  <dc:creator>Медведева</dc:creator>
  <dc:description/>
  <cp:keywords/>
  <dc:language>en-US</dc:language>
  <cp:lastModifiedBy>Медведева Инна Тимофеевна (ECON-MEDVEDEVA - Медведева)</cp:lastModifiedBy>
  <cp:lastPrinted>2015-09-22T17:45:00Z</cp:lastPrinted>
  <dcterms:modified xsi:type="dcterms:W3CDTF">2015-09-24T07:35:00Z</dcterms:modified>
  <cp:revision>30</cp:revision>
  <dc:subject/>
  <dc:title>Извещение о проведении открытого конкурса</dc:title>
</cp:coreProperties>
</file>